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И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ЙБЫШ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четвер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Кондусл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06.2017                                                                                                       № 7</w:t>
      </w:r>
    </w:p>
    <w:p>
      <w:pPr>
        <w:pStyle w:val="Normal"/>
        <w:shd w:fill="FFFFFF" w:val="clear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и условий предоставления в аренду</w:t>
      </w:r>
    </w:p>
    <w:p>
      <w:pPr>
        <w:pStyle w:val="Normal"/>
        <w:shd w:fill="FFFFFF" w:val="clear"/>
        <w:spacing w:lineRule="atLeast" w:line="2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atLeast" w:line="2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ствуясь Граждански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кодексом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ой Федерации, Федеральными законами от 06.10.2003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"Об общих принципах организации местного самоуправления в Российской Федерации", от 24.07.2007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N 209-ФЗ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О развитии малого и среднего предпринимательства в Российской Федерации", от 22.07.2008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N 159-ФЗ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т 26.07.2006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N 135-ФЗ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О защите конкуренции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Осиновского сельсовета Куйбышевского района Новосибирской области, Совет депутатов Осиновского сельсовета Куйбышевского района Новосибирской области</w:t>
      </w:r>
    </w:p>
    <w:p>
      <w:pPr>
        <w:pStyle w:val="Normal"/>
        <w:shd w:fill="FFFFFF" w:val="clear"/>
        <w:spacing w:lineRule="atLeast" w:line="2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рилагаемый Поряд</w:t>
      </w:r>
      <w:r>
        <w:rPr>
          <w:rFonts w:cs="Times New Roman" w:ascii="Times New Roman" w:hAnsi="Times New Roman"/>
          <w:sz w:val="24"/>
          <w:szCs w:val="24"/>
        </w:rPr>
        <w:t>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1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бюллетене органов местного самоуправления «Осиновский вестник»  и разместить на официальном сайте Куйбышевского района Новосибирской области в разделе Осиновского сельсовета в телекоммуникационной сети «Интернет».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Контроль за исполнением постановления оставляю за собой. 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вета депутатов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овского сельсовета                                                             О.И. Сильван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Осин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йбыш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  <w:tab/>
        <w:t xml:space="preserve">                                                       В.В. Филипп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иновского  сельсовет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6.2017г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ущество, включенно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соответственно - Перечень), предоставляется исключительно в аренду на долгосрочной основе, на срок не менее пяти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ендаторами имущества могут бы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4.07.2007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N 20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азвитии малого и среднего предпринимательства в Российской Федерации» (далее - Федеральный зако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атьи 14 Федерального закона, и в случаях, установленных пунктом 5 статьи 14 Федерального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в отношении имущества, включенного в Переч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и проводятся в соответствии с порядком, установленным Федеральным закон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26.07.2006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N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арендной платы определяется по результатам торгов и ежегодно изменяется путем умножения на коэффициент инфляции, соответствующий индексу потребительских цен (тарифов) на товары и платные услуги по Новосибирской области, в соответствии с договором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рендная плата за пользование имуществом, включенным в Перечень, вносится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- 4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аренды - 6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аренды - 8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, договор аренды подлежит растор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n7b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federalnoje/ea-postanovlenija/d6b.htm" TargetMode="External"/><Relationship Id="rId5" Type="http://schemas.openxmlformats.org/officeDocument/2006/relationships/hyperlink" Target="http://www.bestpravo.ru/federalnoje/bz-pravila/v3b.htm" TargetMode="External"/><Relationship Id="rId6" Type="http://schemas.openxmlformats.org/officeDocument/2006/relationships/hyperlink" Target="http://www.bestpravo.ru/federalnoje/ea-postanovlenija/x4r.htm" TargetMode="External"/><Relationship Id="rId7" Type="http://schemas.openxmlformats.org/officeDocument/2006/relationships/hyperlink" Target="http://www.bestpravo.ru/federalnoje/ea-postanovlenija/d6b.htm" TargetMode="External"/><Relationship Id="rId8" Type="http://schemas.openxmlformats.org/officeDocument/2006/relationships/hyperlink" Target="http://www.bestpravo.ru/federalnoje/ea-postanovlenija/x4r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4:10:00Z</dcterms:created>
  <dc:creator>1</dc:creator>
  <dc:description/>
  <cp:keywords/>
  <dc:language>en-US</dc:language>
  <cp:lastModifiedBy>Osinovo</cp:lastModifiedBy>
  <dcterms:modified xsi:type="dcterms:W3CDTF">2018-09-25T03:21:00Z</dcterms:modified>
  <cp:revision>21</cp:revision>
  <dc:subject/>
  <dc:title>СОВЕТ ДЕПУТАТОВ</dc:title>
</cp:coreProperties>
</file>